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 xml:space="preserve">                                                         </w:t>
      </w: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Normal"/>
        <w:jc w:val="center"/>
        <w:rPr/>
      </w:pPr>
      <w:r>
        <w:rPr>
          <w:sz w:val="40"/>
          <w:szCs w:val="40"/>
        </w:rPr>
        <w:t>Брянская область Мгл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40"/>
          <w:szCs w:val="40"/>
        </w:rPr>
        <w:t>Соколо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40"/>
          <w:szCs w:val="40"/>
        </w:rPr>
        <w:t>Соколовский сельский Совет народных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/>
      </w:pPr>
      <w:r>
        <w:rPr/>
        <w:t xml:space="preserve"> </w:t>
      </w:r>
      <w:r>
        <w:rPr/>
        <w:t>25 января 2019 года  № 3-162</w:t>
      </w:r>
    </w:p>
    <w:p>
      <w:pPr>
        <w:pStyle w:val="Normal"/>
        <w:rPr/>
      </w:pPr>
      <w:r>
        <w:rPr/>
        <w:t>с.Соколовка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6.12.2018 года № 3-159 «О бюджете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Соколовское сельское поселение,</w:t>
      </w:r>
    </w:p>
    <w:p>
      <w:pPr>
        <w:pStyle w:val="Normal"/>
        <w:rPr/>
      </w:pPr>
      <w:r>
        <w:rPr/>
        <w:t xml:space="preserve">Мглинского района, Брянской области        </w:t>
      </w:r>
    </w:p>
    <w:p>
      <w:pPr>
        <w:pStyle w:val="Normal"/>
        <w:rPr/>
      </w:pPr>
      <w:r>
        <w:rPr/>
        <w:t>на 2019 год и на плановый период</w:t>
      </w:r>
    </w:p>
    <w:p>
      <w:pPr>
        <w:pStyle w:val="Normal"/>
        <w:rPr/>
      </w:pPr>
      <w:r>
        <w:rPr/>
        <w:t>2020 и 2021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6.12.2018 года № 3-159  «О бюджете муниципального образования «Соколовское сельское поселение, Мглинского района, Брянской области на 2019 год и на плановый период  2020 и 2021 годов» Соколовский сельский Совет народных депутатов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</w:t>
      </w:r>
      <w:r>
        <w:rPr/>
        <w:t>1. Внести в решение  от 26.12.2018 года  №3-159 «О бюджете муниципального образования «Соколовское сельское поселение, Мглинского района, Брянской области на 2019 год и на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</w:t>
      </w:r>
      <w:r>
        <w:rPr/>
        <w:t xml:space="preserve">1.1. В пункте 1 по  расходам вместо цифр «582 694,00» записать «1 305 052,00 », ввести дефицит  в сумме «722 358,00».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/>
        <w:t xml:space="preserve">1.2. В пункте   6 приложение 6 «Ведомственная структура расходов бюджета  поселения на 2019 год и на плановый период   2020 и 2021 годов» изложить в новой редакции (приложение1). </w:t>
      </w:r>
    </w:p>
    <w:p>
      <w:pPr>
        <w:pStyle w:val="Normal"/>
        <w:rPr/>
      </w:pPr>
      <w:r>
        <w:rPr/>
        <w:t xml:space="preserve">                </w:t>
      </w:r>
      <w:r>
        <w:rPr/>
        <w:t>1.3. В абзаце 2 пункта 6 приложение 7 «Распределение бюджетных ассигнований по разделам, подразделам, целевым статьям (муниципальным программам  и непрограммным  направлениям  деятельности), группам и подгруппам видов расходов классификации расходов на 2019 год и на плановый период 2020 и 2021 годов изложить в новой редакции (приложение 2)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1.4.В абзаце 3 пункта 6 приложения 8 «Распределение расходов  бюджета поселения по целевым статьям (муниципальным программам и непрограммным направлениям деятельности) группам видов расходов на 2019 год и на плановый период 2020 и 2021 годов» изложить в новой редакции (приложение   3)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</w:t>
      </w:r>
      <w:r>
        <w:rPr/>
        <w:t>. В пункте 13  приложение 9   «Источники внутреннего финансирования дефицита бюджета  муниципального образования «Соколовское сельское поселение, Мглинского района, Брянской области на 2019 год» изложить в новой редакции  (приложение 4)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. Настоящее решение вступает в силу со дня его подписания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Настоящее решение подлежит опубликованию в официальном печатном издании  «Муниципальный вестник» Соколовского сельского поселения 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</w:rPr>
          <w:t>www.mgladm.ru</w:t>
        </w:r>
      </w:hyperlink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Глава Соколовского</w:t>
      </w:r>
    </w:p>
    <w:p>
      <w:pPr>
        <w:pStyle w:val="Normal"/>
        <w:rPr/>
      </w:pPr>
      <w:r>
        <w:rPr/>
        <w:t xml:space="preserve">    </w:t>
      </w:r>
      <w:r>
        <w:rPr/>
        <w:t>сельского поселения:                                                             А.А.Кравцов</w:t>
      </w:r>
    </w:p>
    <w:sectPr>
      <w:type w:val="nextPage"/>
      <w:pgSz w:w="11906" w:h="16838"/>
      <w:pgMar w:left="1701" w:right="85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05:00Z</dcterms:created>
  <dc:creator>Pre_Installed User</dc:creator>
  <dc:description/>
  <cp:keywords/>
  <dc:language>en-US</dc:language>
  <cp:lastModifiedBy>User</cp:lastModifiedBy>
  <cp:lastPrinted>2019-02-06T15:36:00Z</cp:lastPrinted>
  <dcterms:modified xsi:type="dcterms:W3CDTF">2019-02-08T05:40:00Z</dcterms:modified>
  <cp:revision>172</cp:revision>
  <dc:subject/>
  <dc:title>Брянская область</dc:title>
</cp:coreProperties>
</file>